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1744307956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2057624345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2078636801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682537372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21081341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